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«___» _____________ 2025 года</w:t>
        <w:tab/>
        <w:t>№ ___</w:t>
      </w:r>
      <w:r>
        <w:rPr/>
        <w:t xml:space="preserve"> 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езультатах прохождения ГИА и ЭГЭ в 2025 году, о прохождении летней оздоровительной кампании в 2025 году, о подготовке ОУ к новому учебному году 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заместителя председателя комитета образования Макарьевской О.В. о результатах прохождения ГИА и ЭГЭ в 2025 году, о прохождении летней оздоровительной кампании в 2025 году, о подготовке ОУ к новому учебному году,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нформацию  о результатах прохождения ГИА и ЭГЭ в 2025 году, о прохождении летней оздоровительной кампании в 2025 году, о подготовке ОУ к новому учебному году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5:30:00Z</dcterms:created>
  <dc:creator>Шилка</dc:creator>
  <dc:description/>
  <cp:keywords/>
  <dc:language>en-US</dc:language>
  <cp:lastModifiedBy>Postmaster</cp:lastModifiedBy>
  <cp:lastPrinted>2022-03-04T16:10:00Z</cp:lastPrinted>
  <dcterms:modified xsi:type="dcterms:W3CDTF">2025-09-22T06:03:00Z</dcterms:modified>
  <cp:revision>6</cp:revision>
  <dc:subject/>
  <dc:title> </dc:title>
</cp:coreProperties>
</file>